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DĖL NEKILNOJAMOJO TURTO, ŽEMĖS IR VALSTYBINĖS ŽEMĖS NUOMOS MOKESČIŲ LENGVATŲ SUTEIKIMO</w:t>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Bendžiuv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5"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Aptarta sprendimo projekto 3.1 ir 3.2 papunkčiuos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 xml:space="preserve">Aptarta sprendimo projekto 3.4 papunktyje ir 4 punkte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 xml:space="preserve">Atitinka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Aptarta sprendimo projekto 3, 4 punktuos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Aptarta sprendimo projekto 3 punkte</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Aptarta sprendimo projekto 3.4, 3.5 ir 4 punktuos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Bendžiuvien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08:00Z</dcterms:created>
  <dc:creator>lrvk</dc:creator>
  <dc:description/>
  <dc:language>en-US</dc:language>
  <cp:lastModifiedBy>Salomėja Buškienė</cp:lastModifiedBy>
  <cp:lastPrinted>2019-09-25T08:32:00Z</cp:lastPrinted>
  <dcterms:modified xsi:type="dcterms:W3CDTF">2020-09-17T14:08:00Z</dcterms:modified>
  <cp:revision>2</cp:revision>
  <dc:subject/>
  <dc:title/>
</cp:coreProperties>
</file>